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are the major practice components of your soil-building/crop nutrient management plan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370410430"/>
            <w:bookmarkStart w:id="1" w:name="__Fieldmark__3_370410430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rotatio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370410430"/>
            <w:bookmarkStart w:id="3" w:name="__Fieldmark__4_370410430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corporation of crop residue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370410430"/>
            <w:bookmarkStart w:id="5" w:name="__Fieldmark__5_370410430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green manure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370410430"/>
            <w:bookmarkStart w:id="7" w:name="__Fieldmark__6_370410430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ver crops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370410430"/>
            <w:bookmarkStart w:id="9" w:name="__Fieldmark__7_37041043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mpost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370410430"/>
            <w:bookmarkStart w:id="11" w:name="__Fieldmark__8_37041043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nur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370410430"/>
            <w:bookmarkStart w:id="13" w:name="__Fieldmark__9_37041043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ined lime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370410430"/>
            <w:bookmarkStart w:id="15" w:name="__Fieldmark__10_37041043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ulch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370410430"/>
            <w:bookmarkStart w:id="17" w:name="__Fieldmark__11_37041043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inoculant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370410430"/>
            <w:bookmarkStart w:id="19" w:name="__Fieldmark__12_37041043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ertilizer materials or blends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370410430"/>
            <w:bookmarkStart w:id="21" w:name="__Fieldmark__13_37041043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iodynamic preparation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370410430"/>
            <w:bookmarkStart w:id="23" w:name="__Fieldmark__14_370410430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describe)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are the main crop rotations that are used in your operatio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What problems do your crop rotation and soil management practices seek to improve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7_370410430"/>
            <w:bookmarkStart w:id="25" w:name="__Fieldmark__17_370410430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crease organic matter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8_370410430"/>
            <w:bookmarkStart w:id="27" w:name="__Fieldmark__18_370410430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ter availability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9_370410430"/>
            <w:bookmarkStart w:id="29" w:name="__Fieldmark__19_370410430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ter infiltration/draina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0_370410430"/>
            <w:bookmarkStart w:id="31" w:name="__Fieldmark__20_370410430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compaction or crusting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1_370410430"/>
            <w:bookmarkStart w:id="33" w:name="__Fieldmark__21_370410430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structure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2_370410430"/>
            <w:bookmarkStart w:id="35" w:name="__Fieldmark__22_370410430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ter erosion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3_370410430"/>
            <w:bookmarkStart w:id="37" w:name="__Fieldmark__23_370410430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ind erosion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4_370410430"/>
            <w:bookmarkStart w:id="39" w:name="__Fieldmark__24_370410430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ficient nutrients</w:t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5_370410430"/>
            <w:bookmarkStart w:id="41" w:name="__Fieldmark__25_370410430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xcess nutrient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6_370410430"/>
            <w:bookmarkStart w:id="43" w:name="__Fieldmark__26_370410430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linity</w:t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7_370410430"/>
            <w:bookmarkStart w:id="45" w:name="__Fieldmark__27_370410430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H</w:t>
              <w:tab/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8_370410430"/>
            <w:bookmarkStart w:id="47" w:name="__Fieldmark__28_370410430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eed management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9_370410430"/>
            <w:bookmarkStart w:id="49" w:name="__Fieldmark__29_370410430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est management</w:t>
              <w:tab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0_370410430"/>
            <w:bookmarkStart w:id="51" w:name="__Fieldmark__30_370410430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sease management</w:t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31_370410430"/>
            <w:bookmarkStart w:id="53" w:name="__Fieldmark__31_370410430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verall farm biodiversity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2_370410430"/>
            <w:bookmarkStart w:id="55" w:name="__Fieldmark__32_370410430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describe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4.  Describe, and indicate, as applicable, how you monitor the effectiveness of your rotation and soil management plan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4_370410430"/>
            <w:bookmarkStart w:id="57" w:name="__Fieldmark__34_370410430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observation</w:t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5_370410430"/>
            <w:bookmarkStart w:id="59" w:name="__Fieldmark__35_370410430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(nutrient) tests</w:t>
              <w:tab/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6_370410430"/>
            <w:bookmarkStart w:id="61" w:name="__Fieldmark__36_370410430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organic matter content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7_370410430"/>
            <w:bookmarkStart w:id="63" w:name="__Fieldmark__37_370410430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observation</w:t>
              <w:tab/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8_370410430"/>
            <w:bookmarkStart w:id="65" w:name="__Fieldmark__38_370410430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yield comparison</w:t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9_370410430"/>
            <w:bookmarkStart w:id="67" w:name="__Fieldmark__39_370410430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quality test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40_370410430"/>
            <w:bookmarkStart w:id="69" w:name="__Fieldmark__40_370410430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lant tissue tests</w:t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41_370410430"/>
            <w:bookmarkStart w:id="71" w:name="__Fieldmark__41_370410430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icrobial test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42_370410430"/>
            <w:bookmarkStart w:id="73" w:name="__Fieldmark__42_370410430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describe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5.  When and how often (daily, weekly, monthly, yearly, as needed) do you do each type of monitoring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6.  What monitoring records do you keep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94-6, 2014.12.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Soil Management and Crop Rota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C 6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4-6, 2014.12.15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27:00Z</dcterms:created>
  <dc:creator>Nathan Weber</dc:creator>
  <dc:description/>
  <dc:language>en-US</dc:language>
  <cp:lastModifiedBy>Nathan Weber</cp:lastModifiedBy>
  <dcterms:modified xsi:type="dcterms:W3CDTF">2016-04-27T15:28:00Z</dcterms:modified>
  <cp:revision>1</cp:revision>
  <dc:subject/>
  <dc:title/>
</cp:coreProperties>
</file>